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Талдомского городского 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внесение изменений и дополнений в решение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депутатов Талдомского городского ок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Талдомского городского округа на 2020 год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21 и 2022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13 » октября 2020 года № 7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 депутатов Талдом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Талдомского городского ок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период 2021 и 2022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«26»  декабря 2019 года № 1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3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в обеспечение исполнения обязательств по договору на оказание финансовых услуг по предоставлению кредита на пополнения оборотных средств МУП «Талдомсервис» сроком до 31.12.2022 без права регрессного требования гаранта к принципалу</w:t>
            </w:r>
          </w:p>
          <w:p>
            <w:pPr>
              <w:pStyle w:val="Normal"/>
              <w:rPr/>
            </w:pPr>
            <w:r>
              <w:rPr/>
              <w:t>принципал – МУП «Талдом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 (муниципальная гарантия МУП «Талдомсерви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0-09-28T10:38:00Z</cp:lastPrinted>
  <dcterms:modified xsi:type="dcterms:W3CDTF">2020-10-14T14:03:00Z</dcterms:modified>
  <cp:revision>21</cp:revision>
  <dc:subject/>
  <dc:title>Приложение 14</dc:title>
</cp:coreProperties>
</file>